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pisywanie ludz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niezbędnego do opisywania ludz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he/ He has got: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blue/brown/green/grey /hazel  ey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/long/curly /fair/dark hai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mall/big nose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ard/freckles/glass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/ He is: tall/short/plump/slim/pretty/cute/funny/nic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grają w  kółko-krzyżyk.  Dziecko może postawić swój znak na wybranym polu jedynie gdy uda się stworzyć zdanie ze słówkiem, które w tym polu się znajduje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OPISYWANIE LUDZ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38:00Z</dcterms:created>
  <dc:creator>EUROFORUM</dc:creator>
  <dc:description/>
  <dc:language>en-US</dc:language>
  <cp:lastModifiedBy>Euro</cp:lastModifiedBy>
  <cp:lastPrinted>2015-09-28T16:36:00Z</cp:lastPrinted>
  <dcterms:modified xsi:type="dcterms:W3CDTF">2015-09-28T14:38:00Z</dcterms:modified>
  <cp:revision>3</cp:revision>
  <dc:subject/>
  <dc:title/>
</cp:coreProperties>
</file>